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ando um passeio no ASP.NET</w:t>
      </w:r>
    </w:p>
    <w:p>
      <w:pPr>
        <w:pStyle w:val="TextBody"/>
        <w:rPr/>
      </w:pPr>
      <w:r>
        <w:rPr/>
        <w:t>Por Mauro Sant’Anna (mas_mauro@hotmail.com). Mauro é um “MSDN Regional Director”, consultor e instrutor.</w:t>
      </w:r>
    </w:p>
    <w:p>
      <w:pPr>
        <w:pStyle w:val="Normal"/>
        <w:rPr/>
      </w:pPr>
      <w:r>
        <w:rPr/>
        <w:t>O principal objetivo da arquitetura .NET é permitir ao usuário o fácil acesso a seus aplicativos e dados em qualquer lugar, a qualquer hora e usando qualquer dispositivo. Para concretizar esta visão existem vários componentes, de servidores a ferramentas de desenvolvimento.</w:t>
      </w:r>
    </w:p>
    <w:p>
      <w:pPr>
        <w:pStyle w:val="Normal"/>
        <w:rPr/>
      </w:pPr>
      <w:r>
        <w:rPr/>
        <w:t>Uma importante capacidade desta arquitetura é a de interagir com navegadores HTML comuns, até mesmo produzidos por outras empresas que não a Microsoft. É aqui que o ASP.NET entra em cena. O ASP.NET é uma ferramenta “RAD” para o desenvolvimento de aplicativos baseados em páginas HTML. Dentre suas várias vantagens, é um grande salto em produtividade quando comparado a qualquer outra ferramenta do mercado. Ele torna o desenvolvimento de aplicativos baseados em Web tão simples como o desenvolvimento de aplicativos em Visual Basic. O programador não tem sequer que conhecer HTML ou “scripts de cliente” (usualmente JScritp) para criar aplicativos sofisticados.</w:t>
      </w:r>
    </w:p>
    <w:p>
      <w:pPr>
        <w:pStyle w:val="Normal"/>
        <w:rPr/>
      </w:pPr>
      <w:r>
        <w:rPr/>
        <w:t>A chave para este recurso é um ambiente de desenvolvimento que usa componentes para processar eventos do navegador e gerar HTML. Além dos componentes que já vem com o VS.NET, certamente aparecerão diversos componentes de terceiros.</w:t>
      </w:r>
    </w:p>
    <w:p>
      <w:pPr>
        <w:pStyle w:val="Normal"/>
        <w:rPr/>
      </w:pPr>
      <w:r>
        <w:rPr/>
        <w:t>Mesmo que você não decida abraçar toda a arquitetura .NET (WinForms, por exemplo), os ganhos de produtividade do ASP.NET são razão bastante para usa-lo.</w:t>
      </w:r>
    </w:p>
    <w:p>
      <w:pPr>
        <w:pStyle w:val="Normal"/>
        <w:rPr/>
      </w:pPr>
      <w:r>
        <w:rPr/>
        <w:t>De forma a mostrar como é fácil escrever um aplicativo HTML que inclui até mesmo scripts de cliente, vou guia-lo no desenvolvimento de um aplicativo ASP.NET bastante simples: uma calculadora de quatro operações. Vou partir do princípio que você já tem o “Visual Studio Beta 1” instalado e funcionando. Usaremos a linguagem C#, mas esta demonstração é essencialmente a mesma para todas as linguagens da arquitetura.NET.</w:t>
      </w:r>
    </w:p>
    <w:p>
      <w:pPr>
        <w:pStyle w:val="Heading2"/>
        <w:rPr/>
      </w:pPr>
      <w:r>
        <w:rPr/>
        <w:t>Criando um projeto</w:t>
      </w:r>
    </w:p>
    <w:p>
      <w:pPr>
        <w:pStyle w:val="Normal"/>
        <w:rPr/>
      </w:pPr>
      <w:r>
        <w:rPr/>
        <w:t>Abra o VS.NET e selecione “New | Project | Visual C# Projects | WebApplication”. Dê nome “Calculator” e aperte “Ok”:</w:t>
      </w:r>
    </w:p>
    <w:p>
      <w:pPr>
        <w:pStyle w:val="Normal"/>
        <w:rPr/>
      </w:pPr>
      <w:r>
        <w:rPr/>
        <w:drawing>
          <wp:inline distT="0" distB="0" distL="0" distR="0">
            <wp:extent cx="505777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ocê agora tem uma “solução” (um conjunto de projetos relacionados) com um único projeto dentro. O projeto contém um único “WebForm” chamado “WebForm1.aspx”, uma página HTML especial que tem um fonte em linguagem de alto nível associado – C# no caso. Não se preocupe com os demais arquivos:</w:t>
      </w:r>
    </w:p>
    <w:p>
      <w:pPr>
        <w:pStyle w:val="Normal"/>
        <w:rPr/>
      </w:pPr>
      <w:r>
        <w:rPr/>
        <w:drawing>
          <wp:inline distT="0" distB="0" distL="0" distR="0">
            <wp:extent cx="182880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bra agora o “Toolbox” (Ctrl-Alt-X), vá até a página “WebForm1.aspx” e arraste dois componentes “TextBox”, quatro “Button” e um “ListBox”. Use a tecla “Enter” para separar os componentes em diferentes linhas. Selecione a página “Properties” (F4) e mude a propriedade “Text” dos botões para as quatro operações (“+”, “-”, “*” e “/”), como mostrado a seguir:</w:t>
      </w:r>
    </w:p>
    <w:p>
      <w:pPr>
        <w:pStyle w:val="Normal"/>
        <w:rPr/>
      </w:pPr>
      <w:r>
        <w:rPr/>
        <w:drawing>
          <wp:inline distT="0" distB="0" distL="0" distR="0">
            <wp:extent cx="5480685" cy="403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te que você pode escolher entre dois modos de “Page Layout”: “linear” e “grid”. O modo “GridLayout” permite o posicionamento dos componentes em coordenadas absolutas “X e Y”, mas não é compatível com todos os navegadores. Deixaremos esta propriedade com o valor padrão, “LinearLayout”.</w:t>
      </w:r>
    </w:p>
    <w:p>
      <w:pPr>
        <w:pStyle w:val="Normal"/>
        <w:rPr/>
      </w:pPr>
      <w:r>
        <w:rPr/>
        <w:t>Os componentes que colocamos no formulário se parecem muito com “tags” HTML, mas isto não é verdade. Por exemplo, o componente “TextBox” pode gerar as tags “INPUT”, “INPUT PASSWORD” ou “TEXTAREA”, dependendo do valor da propriedade “TextMode”. Eles podem até mesmo não gerar nenhuma saída visível no navegador caso a propriedade “Visible” seja “false”. Os componentes são abstrações de alto nível de elementos usados nos aplicativos. Os próprios componentes geram a saída em HTML conforme necessário e de forma compatível com o navegador (HTML 4.0, HTML 3.2, WAAP, JScript etc). O seu aplicativo não precisa saber nada a respeito de HTML; os componentes interagem com o navegador específico que o usuário estiver rodando.</w:t>
      </w:r>
    </w:p>
    <w:p>
      <w:pPr>
        <w:pStyle w:val="Normal"/>
        <w:rPr/>
      </w:pPr>
      <w:r>
        <w:rPr/>
        <w:t xml:space="preserve">Selecione agora o botão “+” e clique no “raio” na página “Properties”. Note que cada componente tem vários eventos. Esta é uma maneira de trabalho muito parecida com a do Visual Basic, mas é um grande contraste em relação a outras ferramentas HTML, onde todo o formulário gera um único evento e você deve escrever código para descobrir que componente fez o que. </w:t>
      </w:r>
    </w:p>
    <w:p>
      <w:pPr>
        <w:pStyle w:val="Normal"/>
        <w:rPr/>
      </w:pPr>
      <w:r>
        <w:rPr/>
        <w:t>Escreva “DoOperation” na caixa de texto ao lado do “Click”:</w:t>
      </w:r>
    </w:p>
    <w:p>
      <w:pPr>
        <w:pStyle w:val="Normal"/>
        <w:rPr/>
      </w:pPr>
      <w:r>
        <w:rPr/>
        <w:drawing>
          <wp:inline distT="0" distB="0" distL="0" distR="0">
            <wp:extent cx="5480685" cy="403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Quando você pressionar “Enter”, será exibido o editor de código. Como desejamos que todos os botões apontem para o mesmo evento, vá até o WebForm (clique na aba “WebForm1.aspx” na parte superior) e  selecione todos os botões pressionando a tecla “Shift”. Vá até a página de eventos, clique no “combobox” ao lado de “Click” e selecione “DoOperation”. Novamente o editor de código será aberto, conforme mostrado a seguir:</w:t>
      </w:r>
    </w:p>
    <w:p>
      <w:pPr>
        <w:pStyle w:val="Normal"/>
        <w:rPr/>
      </w:pPr>
      <w:r>
        <w:rPr/>
        <w:drawing>
          <wp:inline distT="0" distB="0" distL="0" distR="0">
            <wp:extent cx="5480685" cy="283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iste um detalhe interessante a respeito do gerenciamento de eventos: o nome do método associado ao evento é completamente arbitrário; ele não é baseado em nenhuma “regra de nomes”. Dentre as várias vantagens, isto permite que mapeemos vários eventos ao mesmo método, como acabamos de fazer.</w:t>
      </w:r>
    </w:p>
    <w:p>
      <w:pPr>
        <w:pStyle w:val="Normal"/>
        <w:rPr/>
      </w:pPr>
      <w:r>
        <w:rPr/>
        <w:t>Digite agora o seguinte código: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FF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void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DoOperation (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sender, System.EventArgs e) 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20"/>
          <w:lang w:val="en-US" w:eastAsia="en-US"/>
        </w:rPr>
        <w:t>// Verifica se a validação foi correta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if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(!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this</w:t>
      </w:r>
      <w:r>
        <w:rPr>
          <w:rFonts w:cs="Courier New" w:ascii="Courier New" w:hAnsi="Courier New"/>
          <w:sz w:val="16"/>
          <w:szCs w:val="20"/>
          <w:lang w:val="en-US" w:eastAsia="en-US"/>
        </w:rPr>
        <w:t>.IsValid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16"/>
          <w:szCs w:val="20"/>
          <w:lang w:val="en-US" w:eastAsia="en-US"/>
        </w:rPr>
        <w:t>;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20"/>
          <w:lang w:val="en-US" w:eastAsia="en-US"/>
        </w:rPr>
        <w:t>// Pega o texto do botão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Oper = ((Button)sender).Text;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20"/>
          <w:lang w:val="en-US" w:eastAsia="en-US"/>
        </w:rPr>
        <w:t>// Variável para o resultado. O tipo decimal é menos propenso a erros de arredondamento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decimal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Result = 0;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Msg = "";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20"/>
          <w:lang w:val="en-US" w:eastAsia="en-US"/>
        </w:rPr>
        <w:t>// Este é um bloco de tratamento de erro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t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20"/>
          <w:lang w:val="en-US" w:eastAsia="en-US"/>
        </w:rPr>
        <w:t>// Pega o conteúdo dos campos de texto e converte para decimal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decimal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N1 = TextBox1.Text.ToDecimal();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decimal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N2 = TextBox2.Text.ToDecimal();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16"/>
          <w:szCs w:val="20"/>
          <w:lang w:val="en-US" w:eastAsia="en-US"/>
        </w:rPr>
        <w:t>// Você pode usar string em um a switch.As opções são mutuamente exclusivas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switch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(Oper) {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case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"+": Result = N1 + N2;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break</w:t>
      </w:r>
      <w:r>
        <w:rPr>
          <w:rFonts w:cs="Courier New" w:ascii="Courier New" w:hAnsi="Courier New"/>
          <w:sz w:val="16"/>
          <w:szCs w:val="20"/>
          <w:lang w:val="en-US" w:eastAsia="en-US"/>
        </w:rPr>
        <w:t>;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case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"-": Result = N1 - N2;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break</w:t>
      </w:r>
      <w:r>
        <w:rPr>
          <w:rFonts w:cs="Courier New" w:ascii="Courier New" w:hAnsi="Courier New"/>
          <w:sz w:val="16"/>
          <w:szCs w:val="20"/>
          <w:lang w:val="en-US" w:eastAsia="en-US"/>
        </w:rPr>
        <w:t>;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case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"*": Result = N1 * N2;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break</w:t>
      </w:r>
      <w:r>
        <w:rPr>
          <w:rFonts w:cs="Courier New" w:ascii="Courier New" w:hAnsi="Courier New"/>
          <w:sz w:val="16"/>
          <w:szCs w:val="20"/>
          <w:lang w:val="en-US" w:eastAsia="en-US"/>
        </w:rPr>
        <w:t>;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case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"/": Result = N1 / N2;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break</w:t>
      </w:r>
      <w:r>
        <w:rPr>
          <w:rFonts w:cs="Courier New" w:ascii="Courier New" w:hAnsi="Courier New"/>
          <w:sz w:val="16"/>
          <w:szCs w:val="20"/>
          <w:lang w:val="en-US" w:eastAsia="en-US"/>
        </w:rPr>
        <w:t>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 w:eastAsia="en-US"/>
        </w:rPr>
        <w:t>Msg = TextBox1.Text + Oper + TextBox2.Text + "=" + Result.ToString();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20"/>
          <w:lang w:val="en-US" w:eastAsia="en-US"/>
        </w:rPr>
        <w:t>// Trata divisão poe zero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catch</w:t>
      </w:r>
      <w:r>
        <w:rPr>
          <w:rFonts w:cs="Courier New" w:ascii="Courier New" w:hAnsi="Courier New"/>
          <w:sz w:val="16"/>
          <w:szCs w:val="20"/>
          <w:lang w:val="en-US" w:eastAsia="en-US"/>
        </w:rPr>
        <w:t>(System.DivideByZeroException) {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 w:eastAsia="en-US"/>
        </w:rPr>
        <w:t>Msg = "Você não pode dividir por zero "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20"/>
          <w:lang w:val="en-US" w:eastAsia="en-US"/>
        </w:rPr>
        <w:t>// Trata erros de conversão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catch</w:t>
      </w:r>
      <w:r>
        <w:rPr>
          <w:rFonts w:cs="Courier New" w:ascii="Courier New" w:hAnsi="Courier New"/>
          <w:sz w:val="16"/>
          <w:szCs w:val="20"/>
          <w:lang w:val="en-US" w:eastAsia="en-US"/>
        </w:rPr>
        <w:t>(System.FormatException) {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szCs w:val="20"/>
          <w:lang w:val="en-US" w:eastAsia="en-US"/>
        </w:rPr>
        <w:t>Msg = "Você deve fornecer dois números"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20"/>
          <w:lang w:val="en-US" w:eastAsia="en-US"/>
        </w:rPr>
        <w:t>// Adiciona ao list box. Isto é MUITO mais simples que o ASP tradicional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US" w:eastAsia="en-US"/>
        </w:rPr>
        <w:t>ListBox1.Items.Add(Msg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w:t>}</w:t>
      </w:r>
    </w:p>
    <w:p>
      <w:pPr>
        <w:pStyle w:val="Normal"/>
        <w:rPr/>
      </w:pPr>
      <w:r>
        <w:rPr>
          <w:lang w:val="en-US"/>
        </w:rPr>
        <w:t xml:space="preserve">Agora selecione “Debug | Start Without Debugging”. </w:t>
      </w:r>
      <w:r>
        <w:rPr/>
        <w:t>O VS.NET irá compilar o seu código, atualizar os arquivos no servidor Web e abrir um navegador para chamar a sua página. Você pode ter alguns erros de compilação; corrija-os até conseguir a página de teste:</w:t>
      </w:r>
    </w:p>
    <w:p>
      <w:pPr>
        <w:pStyle w:val="Normal"/>
        <w:rPr/>
      </w:pPr>
      <w:r>
        <w:rPr/>
        <w:drawing>
          <wp:inline distT="0" distB="0" distL="0" distR="0">
            <wp:extent cx="5448300" cy="391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istem várias coisas interessantes neste projeto:</w:t>
      </w:r>
    </w:p>
    <w:p>
      <w:pPr>
        <w:pStyle w:val="Normal"/>
        <w:numPr>
          <w:ilvl w:val="0"/>
          <w:numId w:val="3"/>
        </w:numPr>
        <w:rPr/>
      </w:pPr>
      <w:r>
        <w:rPr/>
        <w:t>O modelo de desenvolvimento é muito mais parecido com o Visual Basic do que com outras ferramentas HTML.</w:t>
      </w:r>
    </w:p>
    <w:p>
      <w:pPr>
        <w:pStyle w:val="Normal"/>
        <w:numPr>
          <w:ilvl w:val="0"/>
          <w:numId w:val="3"/>
        </w:numPr>
        <w:rPr/>
      </w:pPr>
      <w:r>
        <w:rPr/>
        <w:t>Não vimos nenhuma linha de código HTML. Você até pode editar o HTML diretamente (selecione “HTML” na página “WebFrom1.aspx”), mas isto não é necessário.</w:t>
      </w:r>
    </w:p>
    <w:p>
      <w:pPr>
        <w:pStyle w:val="Normal"/>
        <w:numPr>
          <w:ilvl w:val="0"/>
          <w:numId w:val="3"/>
        </w:numPr>
        <w:rPr/>
      </w:pPr>
      <w:r>
        <w:rPr/>
        <w:t>O código (arquivo “.cs”) é separado da apresentação (arquivo “.aspx”). O “Web designer” pode mudar a aparência da aplicação sem afetar o código.</w:t>
      </w:r>
    </w:p>
    <w:p>
      <w:pPr>
        <w:pStyle w:val="Normal"/>
        <w:numPr>
          <w:ilvl w:val="0"/>
          <w:numId w:val="3"/>
        </w:numPr>
        <w:rPr/>
      </w:pPr>
      <w:r>
        <w:rPr/>
        <w:t>O seu programa ter performance de código compilado e seu fonte está seguro; seu provedor só enxerga os fontes do seu código se você quiser.</w:t>
      </w:r>
    </w:p>
    <w:p>
      <w:pPr>
        <w:pStyle w:val="Normal"/>
        <w:numPr>
          <w:ilvl w:val="0"/>
          <w:numId w:val="3"/>
        </w:numPr>
        <w:rPr/>
      </w:pPr>
      <w:r>
        <w:rPr/>
        <w:t>Os componentes mantêm automaticamente o estado sem uma única linha de código. Imagine quanto código seria necessário apenas para manter o estado do “ListBox” acima.</w:t>
      </w:r>
    </w:p>
    <w:p>
      <w:pPr>
        <w:pStyle w:val="Normal"/>
        <w:numPr>
          <w:ilvl w:val="0"/>
          <w:numId w:val="3"/>
        </w:numPr>
        <w:rPr/>
      </w:pPr>
      <w:r>
        <w:rPr/>
        <w:t>Temos o poder de uma linguagem “de gente grande” como o C# de forma a permitir a escrita de código mais seguro e poderoso. Não existe mais a necessidade de escrever componentes COM apenas para complementar coisas difíceis de fazer em VBScript ou JScript.</w:t>
      </w:r>
    </w:p>
    <w:p>
      <w:pPr>
        <w:pStyle w:val="Normal"/>
        <w:numPr>
          <w:ilvl w:val="0"/>
          <w:numId w:val="3"/>
        </w:numPr>
        <w:rPr/>
      </w:pPr>
      <w:r>
        <w:rPr/>
        <w:t>Podemos usar o poder do C# e VS.NET para melhor organizar o código e dividi-lo entre os diversos membros de uma equipe.</w:t>
      </w:r>
    </w:p>
    <w:p>
      <w:pPr>
        <w:pStyle w:val="Heading2"/>
        <w:rPr/>
      </w:pPr>
      <w:r>
        <w:rPr/>
        <w:t>Validação no cliente</w:t>
      </w:r>
    </w:p>
    <w:p>
      <w:pPr>
        <w:pStyle w:val="Normal"/>
        <w:rPr/>
      </w:pPr>
      <w:r>
        <w:rPr/>
        <w:t>Vamos avançar um pouco mais no nosso exemplo. Suponha que desejemos validar o conteúdo dos “TextBoxes” no cliente. Algo como se os números entrados são válidos, sem precisar ir e voltar ao servidor. Usando a tecnologia corrente de navegadores, isto só é possível com “scrips de cliente”, usualmente escrito em JScript. Scripts de cliente são particularmente difíceis de escrever e depurar, mas o ASP.NET pode gera-los automaticamente para nós!</w:t>
      </w:r>
    </w:p>
    <w:p>
      <w:pPr>
        <w:pStyle w:val="Normal"/>
        <w:rPr/>
      </w:pPr>
      <w:r>
        <w:rPr/>
        <w:t>Da página “Web Forms” no “Toolbox”, adicione um “CompareValidator” ao lado de cada “TextBox”. Mude as seguintes propriedades em cada um deles:</w:t>
      </w:r>
    </w:p>
    <w:p>
      <w:pPr>
        <w:pStyle w:val="Normal"/>
        <w:numPr>
          <w:ilvl w:val="0"/>
          <w:numId w:val="2"/>
        </w:numPr>
        <w:rPr/>
      </w:pPr>
      <w:r>
        <w:rPr/>
        <w:t>ErrorMessage: “Este não é um número válido”</w:t>
      </w:r>
    </w:p>
    <w:p>
      <w:pPr>
        <w:pStyle w:val="Normal"/>
        <w:numPr>
          <w:ilvl w:val="0"/>
          <w:numId w:val="2"/>
        </w:numPr>
        <w:rPr/>
      </w:pPr>
      <w:r>
        <w:rPr/>
        <w:t>ControlToValid: TextBox1 ou TextBox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perator: DataTypeCheck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ype: Double</w:t>
      </w:r>
    </w:p>
    <w:p>
      <w:pPr>
        <w:pStyle w:val="Normal"/>
        <w:rPr/>
      </w:pPr>
      <w:r>
        <w:rPr/>
        <w:t>Rode o programa. Observe que os conteúdos dos TextBox serão validados no cliente, usando um “script” que foi enviado ao navegador. Você pode agora perguntar o que aconteceria caso tivesse sido usado um navegador que não suporte scripts de cliente. A resposta é simples: nenhum script é enviado e a validação será efetuada apenas no servidor. Na verdade, a validação sempre é feita no servidor de forma a evitar “falsificações de página” (spoofing). Esta é a razão para as duas linhas no início do nosso código: temos que impedir o resto de rodar caso a validação no servidor falhe.</w:t>
      </w:r>
    </w:p>
    <w:p>
      <w:pPr>
        <w:pStyle w:val="Heading2"/>
        <w:rPr/>
      </w:pPr>
      <w:r>
        <w:rPr/>
        <w:t>Conclusão</w:t>
      </w:r>
    </w:p>
    <w:p>
      <w:pPr>
        <w:pStyle w:val="Normal"/>
        <w:rPr/>
      </w:pPr>
      <w:r>
        <w:rPr/>
        <w:t>O ASP.NET é um ambiente poderoso e produtivo para o desenvolvimento de aplicativos baseados em HTML. Ele torna o desenvolvimento de aplicativos Web tão simples como o desenvolvimento de aplicativos Windows usando uma ferramenta RAD como o Visual Basic.</w:t>
      </w:r>
    </w:p>
    <w:sectPr>
      <w:footerReference w:type="default" r:id="rId8"/>
      <w:type w:val="nextPage"/>
      <w:pgSz w:w="12240" w:h="15840"/>
      <w:pgMar w:left="1797" w:right="1797" w:gutter="0" w:header="0" w:top="1440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i/>
        <w:iCs/>
      </w:rPr>
      <w:t xml:space="preserve">Esta apostila foi adquirida no site </w:t>
    </w:r>
    <w:hyperlink r:id="rId1">
      <w:r>
        <w:rPr>
          <w:rStyle w:val="InternetLink"/>
          <w:i/>
          <w:iCs/>
        </w:rPr>
        <w:t>http://www.geekbrasil.com.br</w:t>
      </w:r>
    </w:hyperlink>
    <w:r>
      <w:rPr>
        <w:i/>
        <w:iCs/>
      </w:rPr>
      <w:t xml:space="preserve">   -   Geek Brasil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ekbrasil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0:16:00Z</dcterms:created>
  <dc:creator>Mauro Sant'Anna- mauro@mas.com.br</dc:creator>
  <dc:description>Versão em portugues</dc:description>
  <dc:language>en-US</dc:language>
  <cp:lastModifiedBy>Geek Brasil</cp:lastModifiedBy>
  <dcterms:modified xsi:type="dcterms:W3CDTF">2001-09-03T12:52:00Z</dcterms:modified>
  <cp:revision>47</cp:revision>
  <dc:subject/>
  <dc:title>ASP.NET Tour</dc:title>
</cp:coreProperties>
</file>