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90015</wp:posOffset>
                </wp:positionH>
                <wp:positionV relativeFrom="paragraph">
                  <wp:posOffset>118745</wp:posOffset>
                </wp:positionV>
                <wp:extent cx="2743200" cy="790575"/>
                <wp:effectExtent l="286385" t="405130" r="16383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790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color w:val="auto"/>
                                <w:lang w:val="en-US" w:bidi="hi-IN"/>
                              </w:rPr>
                              <w:t>High Tec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dcebf5" stroked="t" o:allowincell="f" style="position:absolute;margin-left:109.45pt;margin-top:9.35pt;width:215.95pt;height:62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color w:val="auto"/>
                          <w:lang w:val="en-US" w:bidi="hi-IN"/>
                        </w:rPr>
                        <w:t>High Tec</w:t>
                      </w:r>
                    </w:p>
                  </w:txbxContent>
                </v:textbox>
                <v:path textpathok="t"/>
                <v:textpath on="t" fitshape="t" string="High Tec" style="font-family:&quot;Arial Black&quot;;font-size:44pt"/>
                <v:fill o:detectmouseclick="t" color2="#55261c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487295</wp:posOffset>
                </wp:positionH>
                <wp:positionV relativeFrom="paragraph">
                  <wp:posOffset>36830</wp:posOffset>
                </wp:positionV>
                <wp:extent cx="991870" cy="450850"/>
                <wp:effectExtent l="20955" t="5080" r="33655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450720"/>
                        </a:xfrm>
                        <a:prstGeom prst="lightningBolt">
                          <a:avLst/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fillcolor="red" stroked="t" o:allowincell="f" style="position:absolute;margin-left:195.85pt;margin-top:2.9pt;width:78.05pt;height:35.45pt;mso-wrap-style:none;v-text-anchor:middle" type="_x0000_t73">
                <v:fill o:detectmouseclick="t" color2="yellow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102.25pt;margin-top:3.6pt;width:227.95pt;height:50.95pt;mso-wrap-style:none;v-text-anchor:middle" type="_x0000_t136">
            <v:path textpathok="t"/>
            <v:textpath on="t" fitshape="t" string="Informática" style="font-family:&quot;Arial Black&quot;;font-size:12pt"/>
            <v:fill o:detectmouseclick="t" type="solid" color2="#7f7f7f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stroked="t" o:allowincell="f" style="position:absolute;margin-left:72.9pt;margin-top:4.5pt;width:331.45pt;height:33.7pt;mso-wrap-style:none;v-text-anchor:middle" type="_x0000_t136">
            <v:path textpathok="t"/>
            <v:textpath on="t" fitshape="t" string="Projeto Aprenda em Casa" style="font-family:&quot;Arial Black&quot;;font-size:24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stroked="t" o:allowincell="f" style="position:absolute;margin-left:22.5pt;margin-top:8.9pt;width:431.2pt;height:33.7pt;mso-wrap-style:none;v-text-anchor:middle" type="_x0000_t136">
            <v:path textpathok="t"/>
            <v:textpath on="t" fitshape="t" string="Módulo 01 de apostila do Access 2000" style="font-family:&quot;Arial Black&quot;;font-size:24pt"/>
            <v:imagedata r:id="rId3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 Access 2000 é uma ferramenta para a manipulação de banco de dados. Assim como os demais aplicativos for Windows da Microsoft®, o Access é simples de se trabalh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a aproveitar ao máximo os recursos do mesmo, é necessário que você tenha uma boa definição do que é banco de dados, tabelas, etc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a iniciar a execução do MicroSoft Access®, proceda da seguinte form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lique em INICIAR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á até a opção PROGRAMAS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gora procure a opção Microsoft Access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o clicar sobre a mesma, será apresentada a seguinte janel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743325" cy="3228975"/>
            <wp:effectExtent l="0" t="0" r="0" b="0"/>
            <wp:wrapTight wrapText="largest">
              <wp:wrapPolygon edited="0">
                <wp:start x="-54" y="0"/>
                <wp:lineTo x="-54" y="21482"/>
                <wp:lineTo x="21600" y="21482"/>
                <wp:lineTo x="21600" y="0"/>
                <wp:lineTo x="-54" y="0"/>
              </wp:wrapPolygon>
            </wp:wrapTight>
            <wp:docPr id="6" name="ac2000_1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c2000_1_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Nesta janela, você deverá definir se irá iniciar a construção de um novo banco de dados, ou ainda se irá iniciar a construção de um novo banco de dados com a ajuda de um assistente ou ainda se irá abrir um banco de dados existente, conforme mostram respectivamente as opções da janela que foi aber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 nosso caso, vamos iniciar a construção de um banco de dados vazio. Para isso, marque a primeira opção e em seguida clique em 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rá então exibida a seguinte janel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5050" cy="3657600"/>
            <wp:effectExtent l="0" t="0" r="0" b="0"/>
            <wp:wrapTight wrapText="largest">
              <wp:wrapPolygon edited="0">
                <wp:start x="-33" y="0"/>
                <wp:lineTo x="-33" y="21510"/>
                <wp:lineTo x="21600" y="21510"/>
                <wp:lineTo x="21600" y="0"/>
                <wp:lineTo x="-33" y="0"/>
              </wp:wrapPolygon>
            </wp:wrapTight>
            <wp:docPr id="7" name="ac2000_1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c2000_1_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Nesta janela, você deverá definir o nome do banco de dados, digitando o mesmo na caixa de edição/seleção denominada "NOME DO ARQUIVO", não se esquecendo de selecionar a pasta onde o mesmo será armazenado. No nosso exemplo, digitamos o nome de arquivo "AULA", que na verdade irá representar o nome do nosso banco de dado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292100</wp:posOffset>
            </wp:positionV>
            <wp:extent cx="4583430" cy="3079750"/>
            <wp:effectExtent l="0" t="0" r="0" b="0"/>
            <wp:wrapTight wrapText="largest">
              <wp:wrapPolygon edited="0">
                <wp:start x="-37" y="0"/>
                <wp:lineTo x="-37" y="21507"/>
                <wp:lineTo x="21599" y="21507"/>
                <wp:lineTo x="21599" y="0"/>
                <wp:lineTo x="-37" y="0"/>
              </wp:wrapPolygon>
            </wp:wrapTight>
            <wp:docPr id="8" name="ac2000_1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c2000_1_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07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m seguida, basta clicar em CRIAR, e então será exibida a seguinte janel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esta janela você poderá iniciar a trabalhar com o banco de dados criado no passo anterio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e que na verdade, o ACCESS trabalha com objetos, os quais iremos descrever rapidamente abaix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3000" cy="257175"/>
            <wp:effectExtent l="0" t="0" r="0" b="0"/>
            <wp:wrapTight wrapText="largest">
              <wp:wrapPolygon edited="0">
                <wp:start x="-180" y="0"/>
                <wp:lineTo x="-180" y="20626"/>
                <wp:lineTo x="21600" y="20626"/>
                <wp:lineTo x="21600" y="0"/>
                <wp:lineTo x="-180" y="0"/>
              </wp:wrapPolygon>
            </wp:wrapTight>
            <wp:docPr id="9" name="ac2000_1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c2000_1_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140" r="-3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O Objeto TABELA é responsável pela criação e manutenção das estruturas de tabelas que irão compor o seu banco de dados. Para a criação das mesmas, assim como as dos demais objetos, você poderá iniciar a construção de sua tabela do zero ou se utilizar de um assistente para a criação das mesm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forme já estudamos anteriormente, uma Tabela na verdade é uma estrutura que comporta dados, ou seja, uma planilha, composta por colunas ( campos ), que formam as linhas ( registros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o criar os campos da sua tabela no Access, você deverá definir além do nome do campo, o tipo de informação que o mesmo irá armazenar. Os tipos de campos encontrados no Access são os seguinte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5" w:leader="none"/>
        </w:tabs>
        <w:ind w:left="405" w:hanging="360"/>
        <w:jc w:val="both"/>
        <w:rPr/>
      </w:pPr>
      <w:r>
        <w:rPr>
          <w:b/>
        </w:rPr>
        <w:t xml:space="preserve">Texto : </w:t>
      </w:r>
      <w:r>
        <w:rPr/>
        <w:t>Dados gerais. Suporta letras, números e caracteres especiais. Pode armazenar por linha (registro), um máximo de 255 caracteres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5" w:leader="none"/>
        </w:tabs>
        <w:ind w:left="405" w:hanging="360"/>
        <w:jc w:val="both"/>
        <w:rPr/>
      </w:pPr>
      <w:r>
        <w:rPr>
          <w:b/>
        </w:rPr>
        <w:t>Memorando :</w:t>
      </w:r>
      <w:r>
        <w:rPr/>
        <w:t xml:space="preserve"> Muito parecido com o tipo texto, porém suporta um limite de 65.535 caracteres por linh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5" w:leader="none"/>
        </w:tabs>
        <w:ind w:left="405" w:hanging="360"/>
        <w:jc w:val="both"/>
        <w:rPr/>
      </w:pPr>
      <w:r>
        <w:rPr>
          <w:b/>
        </w:rPr>
        <w:t>Número :</w:t>
      </w:r>
      <w:r>
        <w:rPr/>
        <w:t xml:space="preserve"> Valores numéricos, que podem ser atribuídos os seguintes tipos de dados numérico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yte - números inteiros que podem variar de 0 a 255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nteiro - números inteiros que podem variar de -32.768 a 32.767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nteiro Longo - números inteiros que podem variar de -2.147.483.648 a 2.147.483.647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imples - números de ponto flutuante de precisão única entre -3,402823E38 e 1,401298E-45 e entre 1,401298E-45 e 3,402823E38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uplo - números de ponto flutuante de precisão dupla entre -1,79769313486231E308 e -4,94065645841247E-324 e entre 1,79769313486231E308 e 4,94065645841247E-324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</w:rPr>
        <w:t xml:space="preserve">Data / Hora : </w:t>
      </w:r>
      <w:r>
        <w:rPr/>
        <w:t>Armazena datas válidas de 1º de janeiro de 100 a 31 de dezembro de 9999, incluindo os anos bissextos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</w:rPr>
        <w:t>Moeda :</w:t>
      </w:r>
      <w:r>
        <w:rPr/>
        <w:t xml:space="preserve"> Armazena valores numéricos formatados com até 4 dígitos à direita da casa decimal e até 15 à esquerda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</w:rPr>
        <w:t>AutoNumeração :</w:t>
      </w:r>
      <w:r>
        <w:rPr/>
        <w:t xml:space="preserve"> Armazena um valor numérico exclusivo e seqüencial ou aleatório automaticamente atribuído pelo Access a cada novo registro da tabela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</w:rPr>
        <w:t>Sim/Não :</w:t>
      </w:r>
      <w:r>
        <w:rPr/>
        <w:t xml:space="preserve"> Armazena informações que possuem apenas duas combinações, como Sim ou Não, Verdadeiro ou Falso, etc..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</w:rPr>
        <w:t>Objeto OLE :</w:t>
      </w:r>
      <w:r>
        <w:rPr/>
        <w:t xml:space="preserve"> Campo que armazena um gráfico ou outro objeto (som/vídeo), gerado a partir do Window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lém dos seus tipos, os campos ainda possuem propriedades, que iremos estudar mais adiante no momento oportu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62050" cy="257175"/>
            <wp:effectExtent l="0" t="0" r="0" b="0"/>
            <wp:wrapTight wrapText="largest">
              <wp:wrapPolygon edited="0">
                <wp:start x="-177" y="0"/>
                <wp:lineTo x="-177" y="20629"/>
                <wp:lineTo x="21420" y="20629"/>
                <wp:lineTo x="21420" y="0"/>
                <wp:lineTo x="-177" y="0"/>
              </wp:wrapPolygon>
            </wp:wrapTight>
            <wp:docPr id="10" name="ac2000_1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c2000_1_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140" r="-3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s consultas podem ser consideradas como ferramentas para se fazer pesquisa em banco de dados. O Access lhe proporciona dois tipos de consulta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Consultas de seleção - localizam e extraem informações de um banco de dados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Consultas de ação - que podem atualizar ou excluir dados de um banco de dados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mos ver alguns exemplos na qual teríamos que utilizar consulta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m gerente pode solicitar uma lista de todos os telefones de contato de seus programadores de computador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m gerente pode desejar ver os registros das vendas que ultrapassem um determinado valor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m gerente de compras pode solicitar uma lista de fornecedores que trabalhe com todos os produtos para um determinado serviço, para que apenas uma encomenda possa atender a todas as necessidades da taref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Access responde a uma consulta de seleção por meio da identificação do subconjunto de registros e campos que atendam aos critérios da consulta e da colocação do subconjunto em uma tabela temporária chamada de FOLHA DE DADOS DE CONSUL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62050" cy="266700"/>
            <wp:effectExtent l="0" t="0" r="0" b="0"/>
            <wp:wrapTight wrapText="largest">
              <wp:wrapPolygon edited="0">
                <wp:start x="-177" y="0"/>
                <wp:lineTo x="-177" y="20657"/>
                <wp:lineTo x="21420" y="20657"/>
                <wp:lineTo x="21420" y="0"/>
                <wp:lineTo x="-177" y="0"/>
              </wp:wrapPolygon>
            </wp:wrapTight>
            <wp:docPr id="11" name="AC2000_1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C2000_1_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s formulários são janelas para a inserção e edição dos dados de uma tabela. No Access podemos utilizar deste recurso no próprio objeto tabela, porém o uso de formulários é mais comum para este fim, pois os mesmos além de possuir um visual mais profissional, nos traz uma outra série de recursos não encontrados no objeto Tabe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71575" cy="266700"/>
            <wp:effectExtent l="0" t="0" r="0" b="0"/>
            <wp:wrapTight wrapText="largest">
              <wp:wrapPolygon edited="0">
                <wp:start x="-175" y="0"/>
                <wp:lineTo x="-175" y="20659"/>
                <wp:lineTo x="21600" y="20659"/>
                <wp:lineTo x="21600" y="0"/>
                <wp:lineTo x="-175" y="0"/>
              </wp:wrapPolygon>
            </wp:wrapTight>
            <wp:docPr id="12" name="ac2000_1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ac2000_1_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 objeto Relatório é responsável pela criação de relatórios com base em sua(s) tabela(s), de forma rápida e simples, sem maiores esforços de program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81100" cy="257175"/>
            <wp:effectExtent l="0" t="0" r="0" b="0"/>
            <wp:wrapTight wrapText="largest">
              <wp:wrapPolygon edited="0">
                <wp:start x="-174" y="0"/>
                <wp:lineTo x="-174" y="20632"/>
                <wp:lineTo x="21600" y="20632"/>
                <wp:lineTo x="21600" y="0"/>
                <wp:lineTo x="-174" y="0"/>
              </wp:wrapPolygon>
            </wp:wrapTight>
            <wp:docPr id="13" name="ac2000_1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ac2000_1_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140" r="-3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 objeto Páginas tem a função de criar páginas da WEB com acesso a banco de dados, de forma simples e rápi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52525" cy="257175"/>
            <wp:effectExtent l="0" t="0" r="0" b="0"/>
            <wp:wrapTight wrapText="largest">
              <wp:wrapPolygon edited="0">
                <wp:start x="-178" y="0"/>
                <wp:lineTo x="-178" y="20628"/>
                <wp:lineTo x="21600" y="20628"/>
                <wp:lineTo x="21600" y="0"/>
                <wp:lineTo x="-178" y="0"/>
              </wp:wrapPolygon>
            </wp:wrapTight>
            <wp:docPr id="14" name="ac2000_1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ac2000_1_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140" r="-3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 objeto Macros é um conjunto de uma ou mais ações utilizadas normalmente para tornar as tarefas feitas pelo usuário automáticas num banco de dados, simplificando seu trabalho.</w:t>
      </w:r>
    </w:p>
    <w:p>
      <w:pPr>
        <w:pStyle w:val="Normal"/>
        <w:jc w:val="both"/>
        <w:rPr/>
      </w:pPr>
      <w:r>
        <w:rPr/>
        <w:t>Através de uma macro, o usuário poderá, por exemplo, abrir um formulário, uma tabela, uma consulta, imprimir um relatório e outras diversas ações. Você criar uma macro, por exemplo, para abrir um formulário somente para a leitura dos dados inseridos, sem permitir que os mesmos sejam alterados ou excluídos ou nem mesmo sejam adicionados novos dado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1430</wp:posOffset>
            </wp:positionH>
            <wp:positionV relativeFrom="paragraph">
              <wp:posOffset>1270</wp:posOffset>
            </wp:positionV>
            <wp:extent cx="1152525" cy="257175"/>
            <wp:effectExtent l="0" t="0" r="0" b="0"/>
            <wp:wrapTight wrapText="largest">
              <wp:wrapPolygon edited="0">
                <wp:start x="-178" y="0"/>
                <wp:lineTo x="-178" y="20628"/>
                <wp:lineTo x="21600" y="20628"/>
                <wp:lineTo x="21600" y="0"/>
                <wp:lineTo x="-178" y="0"/>
              </wp:wrapPolygon>
            </wp:wrapTight>
            <wp:docPr id="15" name="ac2000_1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ac2000_1_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140" r="-3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 módulo é uma coleção de declarações e procedimentos do Visual Basic for Applications armazenados em um conjunto, formando uma uni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istem dois tipos básicos de módulo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05" w:leader="none"/>
        </w:tabs>
        <w:ind w:left="405" w:hanging="360"/>
        <w:rPr/>
      </w:pPr>
      <w:r>
        <w:rPr/>
        <w:t>Módulos de classe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05" w:leader="none"/>
        </w:tabs>
        <w:ind w:left="405" w:hanging="360"/>
        <w:rPr/>
      </w:pPr>
      <w:r>
        <w:rPr/>
        <w:t>Módulos padr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riando tabelas em seu banco de dado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primeira tabela que iremos criar, na verdade é muito simples e apenas irá servir como uma introdução ao processo de criação de tabelas. Para executar esta tarefa, clique sobre o objeto tabelas, e a seguinte janela será aber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143250" cy="1000125"/>
            <wp:effectExtent l="0" t="0" r="0" b="0"/>
            <wp:wrapTight wrapText="largest">
              <wp:wrapPolygon edited="0">
                <wp:start x="-65" y="0"/>
                <wp:lineTo x="-65" y="21329"/>
                <wp:lineTo x="21600" y="21329"/>
                <wp:lineTo x="21600" y="0"/>
                <wp:lineTo x="-65" y="0"/>
              </wp:wrapPolygon>
            </wp:wrapTight>
            <wp:docPr id="16" name="ac2000_1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ac2000_1_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este ponto, basta você selecionar a forma na qual quer criar a tabela. No nosso caso, vamos criar uma tabela sem a ajuda do assistente. Esta tabela terá o objetivo de armazenar os filmes de uma coleção particular, logo teremos os seguintes camp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134" w:right="1134" w:gutter="0" w:header="720" w:top="1418" w:footer="720" w:bottom="1418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Codigo da Fita</w:t>
      </w:r>
    </w:p>
    <w:p>
      <w:pPr>
        <w:pStyle w:val="Normal"/>
        <w:jc w:val="both"/>
        <w:rPr/>
      </w:pPr>
      <w:r>
        <w:rPr/>
        <w:t>Titulo</w:t>
      </w:r>
    </w:p>
    <w:p>
      <w:pPr>
        <w:pStyle w:val="Normal"/>
        <w:jc w:val="both"/>
        <w:rPr/>
      </w:pPr>
      <w:r>
        <w:rPr/>
        <w:t>Atores</w:t>
      </w:r>
    </w:p>
    <w:p>
      <w:pPr>
        <w:pStyle w:val="Normal"/>
        <w:jc w:val="both"/>
        <w:rPr/>
      </w:pPr>
      <w:r>
        <w:rPr/>
        <w:t>Valor</w:t>
      </w:r>
    </w:p>
    <w:p>
      <w:pPr>
        <w:pStyle w:val="Normal"/>
        <w:jc w:val="both"/>
        <w:rPr/>
      </w:pPr>
      <w:r>
        <w:rPr/>
        <w:t>Data da Compra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20" w:top="1418" w:footer="720" w:bottom="1418"/>
          <w:cols w:num="3" w:space="708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lique então sobre a opção CRIAR TABELA NO MODO ESTRUTURA, será então aberta a seguinte janel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1430</wp:posOffset>
            </wp:positionH>
            <wp:positionV relativeFrom="paragraph">
              <wp:posOffset>50800</wp:posOffset>
            </wp:positionV>
            <wp:extent cx="5638800" cy="1304925"/>
            <wp:effectExtent l="0" t="0" r="0" b="0"/>
            <wp:wrapTight wrapText="largest">
              <wp:wrapPolygon edited="0">
                <wp:start x="-36" y="0"/>
                <wp:lineTo x="-36" y="21406"/>
                <wp:lineTo x="21600" y="21406"/>
                <wp:lineTo x="21600" y="0"/>
                <wp:lineTo x="-36" y="0"/>
              </wp:wrapPolygon>
            </wp:wrapTight>
            <wp:docPr id="17" name="ac2000_1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ac2000_1_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sta janela, você deverá especificar os campos, seu tipo de dados e criar os parâmetros do mesmo, a seguir vamos montar passo a passo a estrutura do primeiro campo da tabel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a coluna NOME DO CAMPO, digite o nome do primeiro campo, ou seja, CODIGO DA FIT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a coluna tipo de dados, selecione o tipo AutoNumeração. Por se tratar de um acervo particular, não é necessário que você crie uma codificação especial para as fita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 preenchimento da coluna DESCRIÇÃO do campo não é obrigatória, porém pode ser útil, pois quando o campo recebe o foco, o conteúdo da DESCRIÇÃO, é apresentado na barra de status, ou seja, pode servir como uma espécie de guia. Caso você use o mesmo, procure ser claro e objetivo em sua descriçã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bserve que ao preencher os parâmetros iniciais do campo, é aberta uma janela com outros parâmetros a serem configurados pelo programador, conforme mostra a figura a segui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95700" cy="1266825"/>
            <wp:effectExtent l="0" t="0" r="0" b="0"/>
            <wp:wrapTight wrapText="largest">
              <wp:wrapPolygon edited="0">
                <wp:start x="-55" y="0"/>
                <wp:lineTo x="-55" y="21382"/>
                <wp:lineTo x="21600" y="21382"/>
                <wp:lineTo x="21600" y="0"/>
                <wp:lineTo x="-55" y="0"/>
              </wp:wrapPolygon>
            </wp:wrapTight>
            <wp:docPr id="18" name="ac2000_1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ac2000_1_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o campo "Tamanho do campo", você deverá estipular o formato do número sequência que será ger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m novos valores, você deverá descrever  se a autonumeração se dará de forma incremento ( 1+1+1.... ) ou de forma aleatória, como uma espécie de sorteio de númer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 campo formato, você deverá sugerir a forma como qual o número será apresentado. Neste exemplo, selecione a opção NUMERO GERAL, pois estamos querendo gerar a numeração das fitas em forma sequênci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 campo legenda, você deverá especificar um rótulo ou label, pois os mesmos serão apresentados junto com o conteúdo do campo em formulários e relatóri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 campo indexado, você deverá estipular se este campo servirá de índice ou não, e caso positivo, se o mesmo poderá aceitar valores duplicados ou não. No nosso exemplo, este campo não será index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nto, você acaba de criar o primeiro campo de sua tabela, vamos agora a criação do segundo campo da mesma, o campo "TITULO"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Nome do campo : "TITULO"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Tipo do campo : "TEXTO"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Em propriedades do campo, altere as seguint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MANHO = 40  /// esta propriedade não requer maiores comentários, ela tem a função de estipular o tamanho do campo em constru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RMATO = nulo /// Neste caso, não é necessário e nem lógico a imposição de um formato, pois um título não tem uma forma específica, como por exemplo um valor monetár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SCARA DE ENTRADA = nulo /// usaríamos esta opção para criar uma máscara de entrada em dados que seguem um determinado padrão, como por exemplo CPF, CGC, etc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LOR PADRÃO = nulo /// esta opção é útil, quando vamos digitar uma grande massa de dados, e a maioria dos registros, possuem um valor em comum, também conhecido como Default. Por exemplo, vamos criar uma mala direta, e a maioria dos participantes desta lista são do estado de SP, logo, o campo ESTADO, poderia ter como valor padrão o conteúdo SP, que poderá ser alterado caso necessár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GRA DE VALIDAÇÃO = nulo /// esta opção é útil quando temos limites para a entrada de dados, como por exemplo em um campo SALÁRIO, onde o menor valor constante poderá ser R$ 136,00, ou seja, SALARIO &gt; 136 seria uma regra de valid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XTO DE VALIDAÇÃO = nulo /// esta propriedade é usada quando existe regra de validação e o programador quer que seja exibida uma mensagem de erro ou alerta, sobre a entrada inválida de valores para um determinado camp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QUERIDO = SIM /// este campo indica se o preenchimento do campo da tabela é obrigatório ou não. Podemos ter um filme sem título? Não. Logo este campo é requeri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DEXADO = SIM - DUPLICAÇÃO AUTORIZADA /// esta opção indica que nosso arquivo será organizado automaticamente pelo campo do título da fita, e que serão aceitas entradas com valores repetidos, pois as vezes, você pode ter duas fitas igua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nto, você acaba de configurar o segundo campo de sua tabe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mos agora configurar o terceiro campo de nossa tabela, o campo "ATORES".  Para isso, configure as seguintes propriedades do camp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OME DO CAMPO = ATORES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IPO DE DADOS = TEXT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AMANHO DO CAMPO = 70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m seguida, vamos configurar o quarto campo de nossa tabela, o campo "VALOR"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OME DO CAMPO = VALOR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TIPO DE DADOS = MOEDA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ESCRIÇÃO = VALOR DE COMPRA DA FITA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ASAS DECIMAIS = 2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m seguida vamos configurar o quinto e último campo de nossa tabel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OME DO CAMPO = DATA DA COMPR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IPO DE DADOS = DATA/HOR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ORMATO = DATA ABREVIAD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nto, no final de todo o procedimento, sua janela terá o seguinte aspec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790950" cy="4038600"/>
            <wp:effectExtent l="0" t="0" r="0" b="0"/>
            <wp:wrapTight wrapText="largest">
              <wp:wrapPolygon edited="0">
                <wp:start x="-54" y="0"/>
                <wp:lineTo x="-54" y="21546"/>
                <wp:lineTo x="21600" y="21546"/>
                <wp:lineTo x="21600" y="0"/>
                <wp:lineTo x="-54" y="0"/>
              </wp:wrapPolygon>
            </wp:wrapTight>
            <wp:docPr id="19" name="ac2000_1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ac2000_1_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ós a conclusão do processo, basta você clicar sobre a opção SALVAR, que é representada pelo ícone sob a figura do Disquete. Neste ponto, será apresentada a seguinte janel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171825" cy="971550"/>
            <wp:effectExtent l="0" t="0" r="0" b="0"/>
            <wp:wrapTight wrapText="largest">
              <wp:wrapPolygon edited="0">
                <wp:start x="-64" y="0"/>
                <wp:lineTo x="-64" y="21324"/>
                <wp:lineTo x="21600" y="21324"/>
                <wp:lineTo x="21600" y="0"/>
                <wp:lineTo x="-64" y="0"/>
              </wp:wrapPolygon>
            </wp:wrapTight>
            <wp:docPr id="20" name="AC2000_1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AC2000_1_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 caixa de edição denominada "NOME DA TABELA", digite o nome da mesma. No nosso exemplo, digitamos "FITAS DE VIDEO PARTICULAR". Em seguida clique sobre a opção 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ste ponto, será exibida a seguinte janel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676525" cy="2400300"/>
            <wp:effectExtent l="0" t="0" r="0" b="0"/>
            <wp:wrapTight wrapText="largest">
              <wp:wrapPolygon edited="0">
                <wp:start x="-76" y="0"/>
                <wp:lineTo x="-76" y="21438"/>
                <wp:lineTo x="21600" y="21438"/>
                <wp:lineTo x="21600" y="0"/>
                <wp:lineTo x="-76" y="0"/>
              </wp:wrapPolygon>
            </wp:wrapTight>
            <wp:docPr id="21" name="ac2000_1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ac2000_1_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qui o Access lhe questiona sobre a criação de uma chave primária, que só é absolutamente necessária quando queremos criar um relacionamento entre tabelas, o que não é o nosso caso, pelo menos por enqua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vido a este fato, clique em NÃO, ou seja, não criar uma chave primá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gora, basta clicar na opção de menu ARQUIVO, e no menu suspenso que é aberto clique sobre a opção FECHAR. Neste ponto, o controle do sistema retornará a tela principal do aplicativo, conforme mostra a figura a segui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000500" cy="2076450"/>
            <wp:effectExtent l="0" t="0" r="0" b="0"/>
            <wp:wrapTight wrapText="largest">
              <wp:wrapPolygon edited="0">
                <wp:start x="-51" y="0"/>
                <wp:lineTo x="-51" y="21449"/>
                <wp:lineTo x="21600" y="21449"/>
                <wp:lineTo x="21600" y="0"/>
                <wp:lineTo x="-51" y="0"/>
              </wp:wrapPolygon>
            </wp:wrapTight>
            <wp:docPr id="22" name="ac2000_1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ac2000_1_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bserve que na janela do objeto TABELAS, já consta na relação a tabela que acabamos de criar, ou seja, a tabela FITAS DE VIDEO PARTICU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ANIPULANDO DADOS EM TABELAS ATRAVÉS DO PRÓPRIO OBJETO TABEL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ara que você possa manipular os dados (registros) na tabela que acabou de criar, basta proceder da seguinte form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 controle do sistema deverá estar na guia TABELAS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ê um clique simples sobre a tabela FITAS DE VIDEO PARTICULAR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gora, clique sobre a opção ABRIR, que se encontra na parte superior da janela, logo acima do frame OBJETO, conforme mostra a figura a seguir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38275" cy="828675"/>
            <wp:effectExtent l="0" t="0" r="0" b="0"/>
            <wp:wrapTight wrapText="largest">
              <wp:wrapPolygon edited="0">
                <wp:start x="-143" y="0"/>
                <wp:lineTo x="-143" y="21209"/>
                <wp:lineTo x="21600" y="21209"/>
                <wp:lineTo x="21600" y="0"/>
                <wp:lineTo x="-143" y="0"/>
              </wp:wrapPolygon>
            </wp:wrapTight>
            <wp:docPr id="23" name="ac2000_1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ac2000_1_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o clicar sobre a opção em questão, será aberta a seguinte janel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24400" cy="1466850"/>
            <wp:effectExtent l="0" t="0" r="0" b="0"/>
            <wp:wrapTight wrapText="largest">
              <wp:wrapPolygon edited="0">
                <wp:start x="-43" y="0"/>
                <wp:lineTo x="-43" y="21416"/>
                <wp:lineTo x="21600" y="21416"/>
                <wp:lineTo x="21600" y="0"/>
                <wp:lineTo x="-43" y="0"/>
              </wp:wrapPolygon>
            </wp:wrapTight>
            <wp:docPr id="24" name="ac2000_1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ac2000_1_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esta etapa, você está pronto para trabalhar com os registros para a sua tabela, realizando inclusões, alterações, etc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a se movimentar entre os resgistros da tabela de forma simples, voc6e poderá usar as setas de movimentação do cursor, bem como a tecla TAB para saltar  de um campo a out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róxima aula iremos estudar as opções através dos botões de comandos para manipular os dados da tabel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a fechar a mesma, basta clicar na opção de menu ARQUIVO ... FECHAR, em seguida, fechar também o ACC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134" w:right="1134" w:gutter="0" w:header="720" w:top="1418" w:footer="72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É expressamente proibida a reprodução total ou parcial deste documento sem a autorização da High Tec Informática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  <w:t xml:space="preserve">Projeto Aprenda em Casa - Módulo Access 2000                                                                                Página 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t-BR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color w:val="auto"/>
      <w:sz w:val="36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color w:val="auto"/>
      <w:kern w:val="2"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15:01:00Z</dcterms:created>
  <dc:creator>**</dc:creator>
  <dc:description/>
  <dc:language>en-US</dc:language>
  <cp:lastModifiedBy>Marcio Elias</cp:lastModifiedBy>
  <cp:lastPrinted>1999-12-14T18:53:00Z</cp:lastPrinted>
  <dcterms:modified xsi:type="dcterms:W3CDTF">2001-06-26T15:01:00Z</dcterms:modified>
  <cp:revision>2</cp:revision>
  <dc:subject/>
  <dc:title/>
</cp:coreProperties>
</file>