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riando um Menu Interativo no Dreamweaver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m menu interativo ou animado é todo aquele que não é estático e permite ao usuário com um simples clique ou passar de mouse, escolher outras opções além daquelas diretamente visívei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malmente, quando pensamos em um menu interativo, nos remetemos a díficeis códigos em Jscript ou animações em Flash. Mas, o Dreamweaver nos permite também a criação desses menus, usando as layers (camadas) e a paleta Comportament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iciamos nosso Menu, inserindo uma layer na página, no caso, vou trabalhar com um menu vertical, situado na lateral direita da págin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tro dessa layer, com a finalidade de melhor organizar meus ítens, insiro uma tabela, com 01 coluna e quatro linhas. Digite, respectivamente, em cada uma das células: Principal, Serviços, Produtos e Fale Conosco. Formate a seu gost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ora devemos criar uma layer ao lado do texto Serviços, dentro dessa layer insira uma tabela, com 01 coluna e 04 linhas, Digite em cada uma das células, respectivamente: Aluguel, Compra, Venda e Leasing, (formate a seu gosto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 que essa layer não atrapalhe nosso serviço, selecione-a e no Inspetor Properties - opção Vis - clique em Hidden (você estará deixando essa layer invisivel) e dê-lhe o nome de servicos (sem ç mesmo, pois isso evita possíveis não reconhecimento de caracteres, o ideal é nunca utilizar acentos ou caracteres especiais ao renomear layers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 nomear uma camada (layers), Debaixo de Layer ID apague o nome que aparece e digite o nov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ra outra Layer ao lado da palavra Produtos, dentro dessa layer insira uma tabela, com 01 coluna e 04 linhas. Digite, respectivamente, em cada uma das células: Carros, Motos, Vans e Pick-up. (formate a seu gost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ita o procedimento para deixar essa layer também invisivel e dê-lhe o nome de Produto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vemos abrir a paleta Comportamento (Behavior) e a paleta Layers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 - Behavior / Window - Lay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bserve que na paleta Layers, duas delas aparecem com o ícone de um olho fechado. Isso acontece, por que elas estão ocultas ou invisíveis. Grave o nome das layers oculta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lecione o texto Serviços e clique no sinal de mais (+) ao lado da paleta Behavior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se nada aparecer é sinal de que o seu Dreamweaver não está configurado para comportamentos, por isso, clique em Show Events For e marque a versão compatível com seu navegador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lecione a opção Show-Hide Layer - essa opção é responsável pelo ver-não ver das camada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O que nós estamos começando a fazer é dar ao programa a informação de que ao passar / clicar com o mouse sobre determinado objeto da página, a camada X que está invisivel, ficará visivel e quando o mouse sai de cima desse objeto, a camada X desaparece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ndendo isso, marque a opção Show-Hide Layer e uma janela de opções será aberta, nela deveremos informar qual camada será visualizada ao termos uma ação sobre o texto Serviço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lecionaremos portanto a linha Layer Servicos e clicaremos no botão Show, depois clicamos em OK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próximo passo é definirmos qual é a ação que desencadeará esse comportament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inue com o texto Serviços selecionado e na paleta Behavior, veja se embaixo de event está escrito OnMouseOver - se não estiver, clique na seta ao lado e procure por OnMouse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ça o mesmo procedimento para o texto Produtos em relação a camada Produto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io caminho já foi percorrido, agora é a hora de instituirmos comportamentos às camada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ione a camada Servicos - para que você possa visualizá-la, clique sobre o nome dela na paleta Layer. - clique no botão mais (+) da paleta behavior, selecione Show-Hide Lay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janela que aparecerá, selecione a linha Layer Servicos e marque a opção Show. Em Event deixe em OnMouse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que novamente no mais (+) da paleta Behavior e selecione a opção Show-Hide lay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que sobre a linha Layer Servicos e dessa vez opte pelo botão Hide. Clique em O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opção Event, deixe OnMouseOu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ita o procedimento para a camada Produto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duzindo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do o mouse passar sobre o texto Serviços (OnMouseOver), aparecerá a layer Servicos (Show). Que ficará visivel até retirarmos o mouse de cima dela (OnMouseOut), quando será oculta (Hid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mesmo acontecerá em relação ao texto Produtos e sua respectiva camad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ve o seu trabalho e visualize no navegador. (F12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16:00Z</dcterms:created>
  <dc:creator>IVAN WILLIAN PRIMO</dc:creator>
  <dc:description/>
  <dc:language>en-US</dc:language>
  <cp:lastModifiedBy>IVAN WILLIAN PRIMO</cp:lastModifiedBy>
  <dcterms:modified xsi:type="dcterms:W3CDTF">2003-11-18T22:18:00Z</dcterms:modified>
  <cp:revision>1</cp:revision>
  <dc:subject/>
  <dc:title>Criando um Menu Interativo no Dreamweaver: </dc:title>
</cp:coreProperties>
</file>